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785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971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091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301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803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997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90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406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905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785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522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718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076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813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99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870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224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