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921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59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181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815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31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78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831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651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49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93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423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816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589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250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906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