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120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7665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7883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817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3863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15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4503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505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7415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4744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119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499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9711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