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17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21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464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29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841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9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0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496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6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889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91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2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76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7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30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