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271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32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227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732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95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253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647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083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356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373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742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822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934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671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923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