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045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320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611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834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254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577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081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853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334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388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471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733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598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