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469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135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619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064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41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82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685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30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3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268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74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3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36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740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827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58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427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