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7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78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96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4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74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195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45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79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79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0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57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86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141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33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77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