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1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10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59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18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370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84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80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104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22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45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6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8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94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