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032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166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587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319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03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023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2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22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147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252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132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229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623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427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085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103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703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