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2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66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0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76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17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30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73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9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7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78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93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47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30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41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