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112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46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721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636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8743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933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3157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431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746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30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01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260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659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