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4944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765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25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5946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7520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5473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5040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09471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5497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5159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7667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421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4544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16226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9098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0276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3425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