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68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4339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695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40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004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543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7231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0604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527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307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879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36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4508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5633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473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