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48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4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10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9838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575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142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480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432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253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239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026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14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