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07835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736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2316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477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950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5799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8959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9684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780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7552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88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32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046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066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981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767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75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