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5210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643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9618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547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66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820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187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013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15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219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992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094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002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4239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4203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