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372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152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745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328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700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060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218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660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979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461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126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593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121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