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488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818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580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860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139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419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952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082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711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143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186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138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333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744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792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695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001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