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94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19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06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99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99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9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61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84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79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5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64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60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197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92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791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