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9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81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6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667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96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810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39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7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689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360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9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6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78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