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549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167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71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946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528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514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279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899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735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047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229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505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376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260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293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045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392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