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076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981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200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521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213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225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379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56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98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745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779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087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511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195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079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