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053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14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28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01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901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574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096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38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449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128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239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880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436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