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850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56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289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995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360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259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197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136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247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639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226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717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349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386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029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596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089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