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2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3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059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738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45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87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48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55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78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03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527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86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56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785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