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335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2542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1122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916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7479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5127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6876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2179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6989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8981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801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710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419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