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880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630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874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581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985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97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916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614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673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247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202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035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525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222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541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112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451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