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931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706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841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501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457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762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976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75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951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634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377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71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33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61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034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