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5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286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7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05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40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9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93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696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792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954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3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2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10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