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931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207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145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728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698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925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143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183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692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312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993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15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052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095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077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134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934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