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97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341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747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518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770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699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381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096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876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910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479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698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310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738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968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