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4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154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9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99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95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1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77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56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262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873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11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57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920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