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46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00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82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537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04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58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497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605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84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93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5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90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294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476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31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