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854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7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557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58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12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87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503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753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02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542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294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76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13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34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20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