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8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6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73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329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25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373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2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6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57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70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3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5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64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