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877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394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513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5996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341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165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296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145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091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118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285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023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844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226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479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118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874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