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164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303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586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846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462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182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368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523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168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998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180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848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204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572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814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