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300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415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6903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9406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999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8348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3961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0097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1656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3130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783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803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4276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