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697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597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527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991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55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09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0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130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843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917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5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8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435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325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214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453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06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