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2454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77335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28831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49213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20981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68807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25625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40370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26020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47612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51814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49351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25499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35077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20793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