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98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03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115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205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9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24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57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06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313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853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72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7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757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