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772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400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172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984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608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121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624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594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573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484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58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558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623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43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407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980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644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