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0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3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35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12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5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91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3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96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17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78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32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52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02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02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00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