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427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72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49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719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179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66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131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57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765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127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088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201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