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82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262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409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725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588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840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072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324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754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021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741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0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172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025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15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079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388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