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901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996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081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514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273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762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582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261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472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332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599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459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680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451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20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