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635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093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344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887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915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488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11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48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300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31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398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89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84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