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574501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375227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434465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486107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407126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98701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93380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095235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503001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780603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35945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039233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029989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026009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3664765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472819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705413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