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775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237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132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33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176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754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582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92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737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136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90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211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755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86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595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